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ПРИЛОЖЕНИЕ № 8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 xml:space="preserve">к решению Совет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>Стародеревянковского сель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>поселения Каневского района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>от 15.12.2015 № 70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сточники внутреннего финансирования дефицита</w:t>
        <w:br/>
        <w:t xml:space="preserve">бюджета Стародеревянковского сельского посел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аневского района на 2016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7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3703"/>
        <w:gridCol w:w="2422"/>
      </w:tblGrid>
      <w:tr>
        <w:trPr>
          <w:trHeight w:val="129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ы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Cs w:val="28"/>
              </w:rPr>
              <w:t>кодов экономической классификации</w:t>
            </w:r>
            <w:r>
              <w:rPr>
                <w:szCs w:val="28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инансирования дефицита бюджета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93,9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Источники внутреннего финансирования дефицитов бюджета 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0 0000 7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кредитов от кредитными организац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10 0000 7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ами поселений кредитов от кредитных организац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1 02 00 00 00 0000 800 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кредитов, предоставленными кредитными организациями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10 0000 8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ами поселений кредитов, полученных от кредитных организац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 от других бюджетов бюджетной системы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7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ных кредитов от других  бюджетов бюджетной системы  Российской Федерации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10 0000 7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ных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8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10 0000 8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 средств бюджета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93,9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5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656,4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5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656,4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5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656,4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5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величение прочих остатков денежных средств бюджетов поселений 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1656,4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6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53750,3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6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53750,3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6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53750,3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6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53750,3</w:t>
            </w:r>
          </w:p>
        </w:tc>
      </w:tr>
    </w:tbl>
    <w:p>
      <w:pPr>
        <w:pStyle w:val="Normal"/>
        <w:tabs>
          <w:tab w:val="clear" w:pos="708"/>
          <w:tab w:val="left" w:pos="7425" w:leader="none"/>
          <w:tab w:val="right" w:pos="9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дминистрации Стародеревянковского сельского поселения Каневского района обеспечить официальное опубликование (обнародование) данного решени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комиссию Совета Стародеревянковского сельского поселения Каневского района по вопросам экономики и бюджета (Щемелева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бнародовани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Глава Стародеревянковског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С.А.Гопкал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Стародеревянковского</w:t>
      </w:r>
    </w:p>
    <w:p>
      <w:pPr>
        <w:pStyle w:val="21"/>
        <w:widowControl w:val="false"/>
        <w:spacing w:lineRule="auto" w:line="36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А.П.Ягнюк</w:t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Текст2 Знак"/>
    <w:basedOn w:val="Style14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1:49:00Z</dcterms:created>
  <dc:creator>User</dc:creator>
  <dc:description/>
  <cp:keywords/>
  <dc:language>en-US</dc:language>
  <cp:lastModifiedBy>User</cp:lastModifiedBy>
  <cp:lastPrinted>2016-05-25T13:48:00Z</cp:lastPrinted>
  <dcterms:modified xsi:type="dcterms:W3CDTF">2016-09-13T12:24:00Z</dcterms:modified>
  <cp:revision>13</cp:revision>
  <dc:subject/>
  <dc:title>   ПРИЛОЖЕНИЕ № 8</dc:title>
</cp:coreProperties>
</file>